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rPr>
          <w:sz w:val="32"/>
        </w:rPr>
      </w:pPr>
      <w:r>
        <w:rPr>
          <w:sz w:val="32"/>
        </w:rPr>
        <w:t>GOBIERNOS DE</w:t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1188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ohn F. Kennedy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rcunstancias que posibilitaron su ascenso al poder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iminación de la oposición política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rol de la economía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rol de la sociedad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lítica exterio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Epgraf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  <w:r>
        <w:rPr/>
        <w:t>JZA. Febrero 2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jc w:val="right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3:52:00Z</dcterms:created>
  <dc:creator>Fernando Cerezo</dc:creator>
  <dc:description/>
  <cp:keywords/>
  <dc:language>en-US</dc:language>
  <cp:lastModifiedBy>mac</cp:lastModifiedBy>
  <dcterms:modified xsi:type="dcterms:W3CDTF">2017-01-03T13:52:00Z</dcterms:modified>
  <cp:revision>2</cp:revision>
  <dc:subject/>
  <dc:title>GOBIERNOS DE PARTIDO ÚNICO</dc:title>
</cp:coreProperties>
</file>